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821560226"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955725159"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