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3022600</wp:posOffset>
                </wp:positionV>
                <wp:extent cx="1016000" cy="525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5pt;margin-top:238pt;width:79.95pt;height:4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2768600</wp:posOffset>
                </wp:positionV>
                <wp:extent cx="1524000" cy="1023620"/>
                <wp:effectExtent l="8890" t="6350" r="952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pt;margin-top:218pt;width:119.95pt;height:80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2936240</wp:posOffset>
                </wp:positionV>
                <wp:extent cx="1333500" cy="1036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36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0pt;margin-top:231.2pt;width:104.95pt;height:81.5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4577080</wp:posOffset>
                </wp:positionV>
                <wp:extent cx="158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60.4pt" to="129.9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2504440</wp:posOffset>
                </wp:positionV>
                <wp:extent cx="1143000" cy="1368425"/>
                <wp:effectExtent l="6350" t="8255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6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97.2pt;width:89.95pt;height:10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0" cy="43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15pt,1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0</wp:posOffset>
                </wp:positionH>
                <wp:positionV relativeFrom="paragraph">
                  <wp:posOffset>1640840</wp:posOffset>
                </wp:positionV>
                <wp:extent cx="914400" cy="868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29.2pt;width:71.95pt;height:6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00</wp:posOffset>
                </wp:positionV>
                <wp:extent cx="635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0pt" to="589.9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00</wp:posOffset>
                </wp:positionH>
                <wp:positionV relativeFrom="paragraph">
                  <wp:posOffset>1437005</wp:posOffset>
                </wp:positionV>
                <wp:extent cx="952500" cy="1412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pt;margin-top:113.15pt;width:74.95pt;height:1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00</wp:posOffset>
                </wp:positionH>
                <wp:positionV relativeFrom="paragraph">
                  <wp:posOffset>3718560</wp:posOffset>
                </wp:positionV>
                <wp:extent cx="1714500" cy="779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pt;margin-top:292.8pt;width:134.95pt;height:6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0</wp:posOffset>
                </wp:positionH>
                <wp:positionV relativeFrom="paragraph">
                  <wp:posOffset>5176520</wp:posOffset>
                </wp:positionV>
                <wp:extent cx="1714500" cy="701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07.6pt;width:134.95pt;height:55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00</wp:posOffset>
                </wp:positionH>
                <wp:positionV relativeFrom="paragraph">
                  <wp:posOffset>6304280</wp:posOffset>
                </wp:positionV>
                <wp:extent cx="1714500" cy="863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96.4pt;width:134.95pt;height:6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7500</wp:posOffset>
                </wp:positionH>
                <wp:positionV relativeFrom="paragraph">
                  <wp:posOffset>4490720</wp:posOffset>
                </wp:positionV>
                <wp:extent cx="0" cy="513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353.6pt" to="625pt,3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7500</wp:posOffset>
                </wp:positionH>
                <wp:positionV relativeFrom="paragraph">
                  <wp:posOffset>5872480</wp:posOffset>
                </wp:positionV>
                <wp:extent cx="0" cy="426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462.4pt" to="625pt,4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5pt;margin-top: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0593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635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64.95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0</wp:posOffset>
                </wp:positionH>
                <wp:positionV relativeFrom="paragraph">
                  <wp:posOffset>4058920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19.6pt" to="549.95pt,3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</wp:posOffset>
                </wp:positionH>
                <wp:positionV relativeFrom="paragraph">
                  <wp:posOffset>3281680</wp:posOffset>
                </wp:positionV>
                <wp:extent cx="25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58.4pt" to="6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3799840</wp:posOffset>
                </wp:positionV>
                <wp:extent cx="0" cy="777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9.2pt" to="130pt,3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</wp:posOffset>
                </wp:positionH>
                <wp:positionV relativeFrom="paragraph">
                  <wp:posOffset>3627120</wp:posOffset>
                </wp:positionV>
                <wp:extent cx="0" cy="94996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5.6pt" to="5pt,3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0</wp:posOffset>
                </wp:positionH>
                <wp:positionV relativeFrom="paragraph">
                  <wp:posOffset>388620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06pt" to="415pt,3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00</wp:posOffset>
                </wp:positionH>
                <wp:positionV relativeFrom="paragraph">
                  <wp:posOffset>3281680</wp:posOffset>
                </wp:positionV>
                <wp:extent cx="635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58.4pt" to="23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0</wp:posOffset>
                </wp:positionH>
                <wp:positionV relativeFrom="paragraph">
                  <wp:posOffset>3194685</wp:posOffset>
                </wp:positionV>
                <wp:extent cx="317500" cy="6985"/>
                <wp:effectExtent l="635" t="36830" r="63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51.55pt" to="369.95pt,2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2849880</wp:posOffset>
                </wp:positionV>
                <wp:extent cx="0" cy="863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24.4pt" to="630pt,2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2852420</wp:posOffset>
                </wp:positionV>
                <wp:extent cx="1088390" cy="7861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1.9pt;mso-wrap-distance-left:9.05pt;mso-wrap-distance-right:9.05pt;mso-wrap-distance-top:0pt;mso-wrap-distance-bottom:0pt;margin-top:224.6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49880</wp:posOffset>
                </wp:positionV>
                <wp:extent cx="889000" cy="2590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Days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224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30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Days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36240</wp:posOffset>
                </wp:positionV>
                <wp:extent cx="1079500" cy="6045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7.6pt;mso-wrap-distance-left:9.05pt;mso-wrap-distance-right:9.05pt;mso-wrap-distance-top:0pt;mso-wrap-distance-bottom:0pt;margin-top:231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3022600</wp:posOffset>
                </wp:positionV>
                <wp:extent cx="1397000" cy="863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 A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it and ve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QA/NE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i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8pt;mso-wrap-distance-left:9.05pt;mso-wrap-distance-right:9.05pt;mso-wrap-distance-top:0pt;mso-wrap-distance-bottom:0pt;margin-top:23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ft A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it and ve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QA/NE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3540760</wp:posOffset>
                </wp:positionV>
                <wp:extent cx="1270000" cy="5181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80 days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ke fin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on air application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0.8pt;mso-wrap-distance-left:9.05pt;mso-wrap-distance-right:9.05pt;mso-wrap-distance-top:0pt;mso-wrap-distance-bottom:0pt;margin-top:278.8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80 days t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ke final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on air application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2684145</wp:posOffset>
                </wp:positionV>
                <wp:extent cx="952500" cy="9499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?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211.3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r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?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4145280</wp:posOffset>
                </wp:positionV>
                <wp:extent cx="381000" cy="2901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85pt;mso-wrap-distance-left:9.05pt;mso-wrap-distance-right:9.05pt;mso-wrap-distance-top:0pt;mso-wrap-distance-bottom:0pt;margin-top:326.4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4663440</wp:posOffset>
                </wp:positionV>
                <wp:extent cx="1905000" cy="3454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bmit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th requested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2pt;mso-wrap-distance-left:9.05pt;mso-wrap-distance-right:9.05pt;mso-wrap-distance-top:0pt;mso-wrap-distance-bottom:0pt;margin-top:367.2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ubmit applic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th request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2159000</wp:posOffset>
                </wp:positionV>
                <wp:extent cx="952500" cy="3454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250 lbs/d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170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250 lbs/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0</wp:posOffset>
                </wp:positionH>
                <wp:positionV relativeFrom="paragraph">
                  <wp:posOffset>1696085</wp:posOffset>
                </wp:positionV>
                <wp:extent cx="889000" cy="5181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0.8pt;mso-wrap-distance-left:9.05pt;mso-wrap-distance-right:9.05pt;mso-wrap-distance-top:0pt;mso-wrap-distance-bottom:0pt;margin-top:133.5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0</wp:posOffset>
                </wp:positionH>
                <wp:positionV relativeFrom="paragraph">
                  <wp:posOffset>1727200</wp:posOffset>
                </wp:positionV>
                <wp:extent cx="952500" cy="777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ublis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ic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1.2pt;mso-wrap-distance-left:9.05pt;mso-wrap-distance-right:9.05pt;mso-wrap-distance-top:0pt;mso-wrap-distance-bottom:0pt;margin-top:136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ublis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ice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1899920</wp:posOffset>
                </wp:positionV>
                <wp:extent cx="635000" cy="2590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149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3000</wp:posOffset>
                </wp:positionH>
                <wp:positionV relativeFrom="paragraph">
                  <wp:posOffset>1640840</wp:posOffset>
                </wp:positionV>
                <wp:extent cx="952500" cy="949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129.2pt;mso-position-vertical-relative:text;margin-left:5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0</wp:posOffset>
                </wp:positionH>
                <wp:positionV relativeFrom="paragraph">
                  <wp:posOffset>3713480</wp:posOffset>
                </wp:positionV>
                <wp:extent cx="1651000" cy="7772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e Final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ATC Per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5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Reque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1.2pt;mso-wrap-distance-left:9.05pt;mso-wrap-distance-right:9.05pt;mso-wrap-distance-top:0pt;mso-wrap-distance-bottom:0pt;margin-top:292.4pt;mso-position-vertical-relative:text;margin-left:5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e Final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ATC Per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5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Requ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0555</wp:posOffset>
                </wp:positionH>
                <wp:positionV relativeFrom="paragraph">
                  <wp:posOffset>5004435</wp:posOffset>
                </wp:positionV>
                <wp:extent cx="1786890" cy="8775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rary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2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/renew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9.1pt;mso-wrap-distance-left:9.05pt;mso-wrap-distance-right:9.05pt;mso-wrap-distance-top:0pt;mso-wrap-distance-bottom:0pt;margin-top:394.05pt;mso-position-vertical-relative:text;margin-left:5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orary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2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/renew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00</wp:posOffset>
                </wp:positionH>
                <wp:positionV relativeFrom="paragraph">
                  <wp:posOffset>6390640</wp:posOffset>
                </wp:positionV>
                <wp:extent cx="1587500" cy="7823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year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years for Title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6pt;mso-wrap-distance-left:9.05pt;mso-wrap-distance-right:9.05pt;mso-wrap-distance-top:0pt;mso-wrap-distance-bottom:0pt;margin-top:503.2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year 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years for Titl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00</wp:posOffset>
                </wp:positionH>
                <wp:positionV relativeFrom="paragraph">
                  <wp:posOffset>3886200</wp:posOffset>
                </wp:positionV>
                <wp:extent cx="889000" cy="2444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5pt;mso-wrap-distance-left:9.05pt;mso-wrap-distance-right:9.05pt;mso-wrap-distance-top:0pt;mso-wrap-distance-bottom:0pt;margin-top:30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663440</wp:posOffset>
                </wp:positionV>
                <wp:extent cx="1397000" cy="3403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A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6.8pt;mso-wrap-distance-left:9.05pt;mso-wrap-distance-right:9.05pt;mso-wrap-distance-top:0pt;mso-wrap-distance-bottom:0pt;margin-top:367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A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000</wp:posOffset>
                </wp:positionH>
                <wp:positionV relativeFrom="paragraph">
                  <wp:posOffset>5958840</wp:posOffset>
                </wp:positionV>
                <wp:extent cx="1333500" cy="3352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T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.4pt;mso-wrap-distance-left:9.05pt;mso-wrap-distance-right:9.05pt;mso-wrap-distance-top:0pt;mso-wrap-distance-bottom:0pt;margin-top:469.2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T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5440680</wp:posOffset>
                </wp:positionV>
                <wp:extent cx="1905000" cy="12090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 Large sources are those that will emit more that 250 lbs/day of any criteria pollutant or is subject to PSD or Title V requir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5.2pt;mso-wrap-distance-left:9.05pt;mso-wrap-distance-right:9.05pt;mso-wrap-distance-top:0pt;mso-wrap-distance-bottom:0pt;margin-top:428.4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 Large sources are those that will emit more that 250 lbs/day of any criteria pollutant or is subject to PSD or Title V requir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5440680</wp:posOffset>
                </wp:positionV>
                <wp:extent cx="2032000" cy="94424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* Processing time is usually much faster than the maximum time a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35pt;mso-wrap-distance-left:9.05pt;mso-wrap-distance-right:9.05pt;mso-wrap-distance-top:0pt;mso-wrap-distance-bottom:0pt;margin-top:428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* Processing time is usually much faster than the maximum time a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605155</wp:posOffset>
                </wp:positionV>
                <wp:extent cx="5651500" cy="7759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BernhardMod BT;Times New Roman" w:hAnsi="BernhardMod BT;Times New Roman" w:cs="BernhardMod BT;Times New Roman"/>
                                <w:sz w:val="5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56"/>
                              </w:rPr>
                              <w:t>Permit Processing Flowch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thority to Construct (ATC) Application for Permit to Operate (P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1.1pt;mso-wrap-distance-left:9.05pt;mso-wrap-distance-right:9.05pt;mso-wrap-distance-top:0pt;mso-wrap-distance-bottom:0pt;margin-top:47.6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BernhardMod BT;Times New Roman" w:hAnsi="BernhardMod BT;Times New Roman" w:cs="BernhardMod BT;Times New Roman"/>
                          <w:sz w:val="5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56"/>
                        </w:rPr>
                        <w:t>Permit Processing Flowchar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thority to Construct (ATC) Application for Permit to Operate (P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452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6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388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20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20"/>
                              </w:rPr>
                              <w:t>Great Basin Air Pollution Contr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157 Short Street, Bishop, California 93514-3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Tel: (760) 872-8211     Fax (760) (872-6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55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20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20"/>
                        </w:rPr>
                        <w:t>Great Basin Air Pollution Contr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157 Short Street, Bishop, California 93514-3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Tel: (760) 872-8211     Fax (760) (872-6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238" w:gutter="0" w:header="0" w:top="245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41:00Z</dcterms:created>
  <dc:creator>Default</dc:creator>
  <dc:description/>
  <cp:keywords/>
  <dc:language>en-US</dc:language>
  <cp:lastModifiedBy>Jonathan Becknell</cp:lastModifiedBy>
  <cp:lastPrinted>2001-06-20T12:22:00Z</cp:lastPrinted>
  <dcterms:modified xsi:type="dcterms:W3CDTF">2004-09-03T17:06:00Z</dcterms:modified>
  <cp:revision>4</cp:revision>
  <dc:subject/>
  <dc:title/>
</cp:coreProperties>
</file>